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19. 12. 2024 г. №  60 - ЗГО</w:t>
      </w:r>
    </w:p>
    <w:p>
      <w:pPr>
        <w:pStyle w:val="Normal"/>
        <w:jc w:val="right"/>
        <w:rPr/>
      </w:pPr>
      <w:r>
        <w:rPr/>
        <w:t xml:space="preserve">(в редакции решения Собрания депутатов </w:t>
      </w:r>
    </w:p>
    <w:p>
      <w:pPr>
        <w:pStyle w:val="Normal"/>
        <w:jc w:val="right"/>
        <w:rPr/>
      </w:pP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   01 . 11.  2025 г.  №    57 -ЗГО )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Златоустовского городского округ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5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253"/>
        <w:gridCol w:w="21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8 791 832,24346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 xml:space="preserve">9 197 495,54346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6 и  202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1985"/>
        <w:gridCol w:w="198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506 100,22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 393 982,548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8 506 100,2277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393 982,548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3-11-08T09:41:00Z</cp:lastPrinted>
  <dcterms:modified xsi:type="dcterms:W3CDTF">2025-10-29T05:58:00Z</dcterms:modified>
  <cp:revision>130</cp:revision>
  <dc:subject/>
  <dc:title>Информация</dc:title>
</cp:coreProperties>
</file>